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027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500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81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993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45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636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55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875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422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71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52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37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866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67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