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0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10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647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56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547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75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782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549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696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18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01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7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05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