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651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204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33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4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043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58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8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49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20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40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0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6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54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4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2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8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224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