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817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59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275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41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9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030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443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38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161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3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816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151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03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729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91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