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1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0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7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39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23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54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3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937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906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3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74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59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59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