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8801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8705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3437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8536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1412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233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5538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2974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1805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3415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983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470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8600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3921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135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6020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4988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