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103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45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715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336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870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033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057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562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924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172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228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623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289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235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447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