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14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651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48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28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953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91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113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105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393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920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1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9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100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