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061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2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844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518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528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083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18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089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642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815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32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809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723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662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811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081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406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