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369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262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300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7393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264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7798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054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8573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292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735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1165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719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626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6834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595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