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11952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47128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321632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320051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215993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65722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758385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300319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254847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583732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5767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91239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158760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