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858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765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04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465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406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470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788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514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453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045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813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791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119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9729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400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798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3252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