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999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01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504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232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423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434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64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793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448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013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94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667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583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992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792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