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339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1218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663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214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377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345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386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1858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12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000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121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889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961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