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008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936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60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051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6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933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260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076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145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177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064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53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806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070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373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046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454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