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340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766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060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443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546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817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895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8919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634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327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048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161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37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675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805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