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26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75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089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981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076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4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09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368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706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1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75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49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26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