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90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893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81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871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89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633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479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77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364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2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40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129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101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328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442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99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82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