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077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2767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4938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433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4913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7666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9632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850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854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1724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2126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363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12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0949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2223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