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50616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91452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73743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56026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86143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62416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80123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40255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21017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54046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60291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97002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36419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