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904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9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59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789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235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257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36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230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46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159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61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465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74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135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5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39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23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