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65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7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225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818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198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98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7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796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774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890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94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420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80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28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11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