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794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329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30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423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18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026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160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08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751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174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88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72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33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