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81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561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0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518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139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0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55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393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87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579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13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59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33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480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91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339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69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