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162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741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071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195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975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524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026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29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001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337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027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558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66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251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924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