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16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604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81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126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082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404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68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519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502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224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582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250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000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