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42110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91537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32674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37898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05002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76459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23552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71256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39732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17438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0986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36547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26613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79469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41042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99579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79052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