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227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696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74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671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393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721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527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506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378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285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44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342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204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138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422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