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076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063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220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191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845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78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133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372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370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329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499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88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972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