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70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69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35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92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24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535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6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21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11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91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80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58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7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32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176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1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49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