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5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0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747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407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07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5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8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77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47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70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318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805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009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276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267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