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46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153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6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499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427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130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0446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9532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6446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590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755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420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927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