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2343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82610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46138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81170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0043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5233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1459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8223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4354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9860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687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249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1375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4545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19047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7643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3829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