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088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49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4488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052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240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439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602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803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739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19415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53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040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6352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69285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406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