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697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520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331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50897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976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801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6612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9414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728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19325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55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744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2518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