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4219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796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58856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447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2825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8944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745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8896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3512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335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73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911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972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102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942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43187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584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