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96968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42034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16221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15107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9064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60855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82655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42673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50907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76517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19203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25986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25514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7946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12593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