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1355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0348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8395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