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059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464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693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20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332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517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306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247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442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3044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964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705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9073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