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10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91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900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69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12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050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71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86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062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479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1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35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05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358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593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451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048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