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229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3509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2885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1567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6446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7955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9857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4144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4096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7725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108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2859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7413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7639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5292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