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480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8041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745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2762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2700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8952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7750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5666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2542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5471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25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853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7899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