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676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470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379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21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96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974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5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285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099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636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43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837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727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679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766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64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