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58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53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2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404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95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80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66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7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06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4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49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82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0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31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31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