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0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532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90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90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70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12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31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66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21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63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3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0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84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