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2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97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16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48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907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99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50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540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39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62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5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11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252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20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38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96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62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