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3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3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7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45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94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85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836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13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78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15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4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3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96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20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90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