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182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13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478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719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3544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672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4088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3470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313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3004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139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317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4364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