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5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41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235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525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29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77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952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62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44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745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451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24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7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06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928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10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986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