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477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110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888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933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027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319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9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98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684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25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952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58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922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179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988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